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902608519"/>
            <w:bookmarkStart w:id="1" w:name="__Fieldmark__0_2902608519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902608519"/>
            <w:bookmarkStart w:id="3" w:name="__Fieldmark__1_2902608519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902608519"/>
            <w:bookmarkStart w:id="5" w:name="__Fieldmark__2_2902608519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902608519"/>
            <w:bookmarkStart w:id="7" w:name="__Fieldmark__3_2902608519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902608519"/>
            <w:bookmarkStart w:id="9" w:name="__Fieldmark__4_2902608519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902608519"/>
            <w:bookmarkStart w:id="11" w:name="__Fieldmark__5_2902608519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902608519"/>
            <w:bookmarkStart w:id="13" w:name="__Fieldmark__6_2902608519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902608519"/>
            <w:bookmarkStart w:id="15" w:name="__Fieldmark__7_2902608519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902608519"/>
            <w:bookmarkStart w:id="17" w:name="__Fieldmark__8_2902608519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902608519"/>
            <w:bookmarkStart w:id="19" w:name="__Fieldmark__9_2902608519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902608519"/>
            <w:bookmarkStart w:id="21" w:name="__Fieldmark__10_2902608519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902608519"/>
            <w:bookmarkStart w:id="23" w:name="__Fieldmark__11_2902608519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902608519"/>
            <w:bookmarkStart w:id="25" w:name="__Fieldmark__12_2902608519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902608519"/>
            <w:bookmarkStart w:id="27" w:name="__Fieldmark__13_2902608519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902608519"/>
            <w:bookmarkStart w:id="29" w:name="__Fieldmark__14_2902608519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902608519"/>
            <w:bookmarkStart w:id="31" w:name="__Fieldmark__15_2902608519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902608519"/>
            <w:bookmarkStart w:id="33" w:name="__Fieldmark__16_2902608519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902608519"/>
            <w:bookmarkStart w:id="35" w:name="__Fieldmark__17_2902608519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902608519"/>
            <w:bookmarkStart w:id="37" w:name="__Fieldmark__18_2902608519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902608519"/>
            <w:bookmarkStart w:id="39" w:name="__Fieldmark__19_2902608519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902608519"/>
            <w:bookmarkStart w:id="41" w:name="__Fieldmark__20_2902608519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902608519"/>
            <w:bookmarkStart w:id="43" w:name="__Fieldmark__21_2902608519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902608519"/>
            <w:bookmarkStart w:id="45" w:name="__Fieldmark__22_2902608519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902608519"/>
            <w:bookmarkStart w:id="47" w:name="__Fieldmark__23_2902608519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902608519"/>
            <w:bookmarkStart w:id="49" w:name="__Fieldmark__24_2902608519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902608519"/>
            <w:bookmarkStart w:id="51" w:name="__Fieldmark__25_2902608519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902608519"/>
            <w:bookmarkStart w:id="53" w:name="__Fieldmark__26_2902608519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2902608519"/>
            <w:bookmarkStart w:id="55" w:name="__Fieldmark__27_2902608519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2902608519"/>
            <w:bookmarkStart w:id="57" w:name="__Fieldmark__28_2902608519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902608519"/>
            <w:bookmarkStart w:id="59" w:name="__Fieldmark__29_2902608519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2902608519"/>
            <w:bookmarkStart w:id="61" w:name="__Fieldmark__30_2902608519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902608519"/>
            <w:bookmarkStart w:id="63" w:name="__Fieldmark__31_2902608519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902608519"/>
            <w:bookmarkStart w:id="65" w:name="__Fieldmark__32_2902608519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2902608519"/>
            <w:bookmarkStart w:id="67" w:name="__Fieldmark__33_2902608519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902608519"/>
            <w:bookmarkStart w:id="69" w:name="__Fieldmark__34_2902608519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2902608519"/>
            <w:bookmarkStart w:id="71" w:name="__Fieldmark__35_2902608519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2902608519"/>
            <w:bookmarkStart w:id="73" w:name="__Fieldmark__36_2902608519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MANŽELE JANA A JIŘINU POKORNÝCH (POŘ. Č. 3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 4) DO SPOLEČNÉHO JMĚNÍ MANŽELŮ A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BÁRTOVOU VĚRU (POŘ. Č. 5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2902608519"/>
            <w:bookmarkStart w:id="75" w:name="__Fieldmark__37_2902608519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2902608519"/>
            <w:bookmarkStart w:id="77" w:name="__Fieldmark__38_2902608519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2902608519"/>
            <w:bookmarkStart w:id="79" w:name="__Fieldmark__39_2902608519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/a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0" w:name="__Fieldmark__40_2902608519"/>
            <w:bookmarkStart w:id="81" w:name="__Fieldmark__40_2902608519"/>
            <w:bookmarkEnd w:id="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2" w:name="__Fieldmark__41_2902608519"/>
            <w:bookmarkStart w:id="83" w:name="__Fieldmark__41_2902608519"/>
            <w:bookmarkEnd w:id="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4" w:name="__Fieldmark__42_2902608519"/>
            <w:bookmarkStart w:id="85" w:name="__Fieldmark__42_2902608519"/>
            <w:bookmarkEnd w:id="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6" w:name="__Fieldmark__43_2902608519"/>
            <w:bookmarkStart w:id="87" w:name="__Fieldmark__43_2902608519"/>
            <w:bookmarkEnd w:id="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8" w:name="__Fieldmark__44_2902608519"/>
            <w:bookmarkStart w:id="89" w:name="__Fieldmark__44_2902608519"/>
            <w:bookmarkEnd w:id="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0" w:name="__Fieldmark__45_2902608519"/>
            <w:bookmarkStart w:id="91" w:name="__Fieldmark__45_2902608519"/>
            <w:bookmarkEnd w:id="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2" w:name="__Fieldmark__46_2902608519"/>
            <w:bookmarkStart w:id="93" w:name="__Fieldmark__46_2902608519"/>
            <w:bookmarkEnd w:id="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4" w:name="__Fieldmark__47_2902608519"/>
            <w:bookmarkStart w:id="95" w:name="__Fieldmark__47_2902608519"/>
            <w:bookmarkEnd w:id="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6" w:name="__Fieldmark__48_2902608519"/>
            <w:bookmarkStart w:id="97" w:name="__Fieldmark__48_2902608519"/>
            <w:bookmarkEnd w:id="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8" w:name="__Fieldmark__49_2902608519"/>
            <w:bookmarkStart w:id="99" w:name="__Fieldmark__49_2902608519"/>
            <w:bookmarkEnd w:id="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0" w:name="__Fieldmark__50_2902608519"/>
            <w:bookmarkStart w:id="101" w:name="__Fieldmark__50_2902608519"/>
            <w:bookmarkEnd w:id="1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2" w:name="__Fieldmark__51_2902608519"/>
            <w:bookmarkStart w:id="103" w:name="__Fieldmark__51_2902608519"/>
            <w:bookmarkEnd w:id="1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4" w:name="__Fieldmark__52_2902608519"/>
            <w:bookmarkStart w:id="105" w:name="__Fieldmark__52_2902608519"/>
            <w:bookmarkEnd w:id="1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6" w:name="__Fieldmark__53_2902608519"/>
            <w:bookmarkStart w:id="107" w:name="__Fieldmark__53_2902608519"/>
            <w:bookmarkEnd w:id="1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8" w:name="__Fieldmark__54_2902608519"/>
            <w:bookmarkStart w:id="109" w:name="__Fieldmark__54_2902608519"/>
            <w:bookmarkEnd w:id="1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0" w:name="__Fieldmark__55_2902608519"/>
            <w:bookmarkStart w:id="111" w:name="__Fieldmark__55_2902608519"/>
            <w:bookmarkEnd w:id="1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2" w:name="__Fieldmark__56_2902608519"/>
            <w:bookmarkStart w:id="113" w:name="__Fieldmark__56_2902608519"/>
            <w:bookmarkEnd w:id="1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4" w:name="__Fieldmark__57_2902608519"/>
            <w:bookmarkStart w:id="115" w:name="__Fieldmark__57_2902608519"/>
            <w:bookmarkEnd w:id="1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6" w:name="__Fieldmark__58_2902608519"/>
            <w:bookmarkStart w:id="117" w:name="__Fieldmark__58_2902608519"/>
            <w:bookmarkEnd w:id="1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8" w:name="__Fieldmark__59_2902608519"/>
            <w:bookmarkStart w:id="119" w:name="__Fieldmark__59_2902608519"/>
            <w:bookmarkEnd w:id="1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0" w:name="__Fieldmark__60_2902608519"/>
            <w:bookmarkStart w:id="121" w:name="__Fieldmark__60_2902608519"/>
            <w:bookmarkEnd w:id="1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2" w:name="__Fieldmark__61_2902608519"/>
            <w:bookmarkStart w:id="123" w:name="__Fieldmark__61_2902608519"/>
            <w:bookmarkEnd w:id="1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4" w:name="__Fieldmark__62_2902608519"/>
            <w:bookmarkStart w:id="125" w:name="__Fieldmark__62_2902608519"/>
            <w:bookmarkEnd w:id="1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6" w:name="__Fieldmark__63_2902608519"/>
            <w:bookmarkStart w:id="127" w:name="__Fieldmark__63_2902608519"/>
            <w:bookmarkEnd w:id="1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8" w:name="__Fieldmark__64_2902608519"/>
            <w:bookmarkStart w:id="129" w:name="__Fieldmark__64_2902608519"/>
            <w:bookmarkEnd w:id="1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0" w:name="__Fieldmark__65_2902608519"/>
            <w:bookmarkStart w:id="131" w:name="__Fieldmark__65_2902608519"/>
            <w:bookmarkEnd w:id="1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2" w:name="__Fieldmark__66_2902608519"/>
            <w:bookmarkStart w:id="133" w:name="__Fieldmark__66_2902608519"/>
            <w:bookmarkEnd w:id="1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4" w:name="__Fieldmark__67_2902608519"/>
            <w:bookmarkStart w:id="135" w:name="__Fieldmark__67_2902608519"/>
            <w:bookmarkEnd w:id="1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6" w:name="__Fieldmark__68_2902608519"/>
            <w:bookmarkStart w:id="137" w:name="__Fieldmark__68_2902608519"/>
            <w:bookmarkEnd w:id="1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8" w:name="__Fieldmark__69_2902608519"/>
            <w:bookmarkStart w:id="139" w:name="__Fieldmark__69_2902608519"/>
            <w:bookmarkEnd w:id="13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0" w:name="__Fieldmark__70_2902608519"/>
            <w:bookmarkStart w:id="141" w:name="__Fieldmark__70_2902608519"/>
            <w:bookmarkEnd w:id="14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2" w:name="__Fieldmark__71_2902608519"/>
            <w:bookmarkStart w:id="143" w:name="__Fieldmark__71_2902608519"/>
            <w:bookmarkEnd w:id="14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4" w:name="__Fieldmark__72_2902608519"/>
            <w:bookmarkStart w:id="145" w:name="__Fieldmark__72_2902608519"/>
            <w:bookmarkEnd w:id="1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6" w:name="__Fieldmark__73_2902608519"/>
            <w:bookmarkStart w:id="147" w:name="__Fieldmark__73_2902608519"/>
            <w:bookmarkEnd w:id="14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8" w:name="__Fieldmark__74_2902608519"/>
            <w:bookmarkStart w:id="149" w:name="__Fieldmark__74_2902608519"/>
            <w:bookmarkEnd w:id="1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0" w:name="__Fieldmark__75_2902608519"/>
            <w:bookmarkStart w:id="151" w:name="__Fieldmark__75_2902608519"/>
            <w:bookmarkEnd w:id="15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2" w:name="__Fieldmark__76_2902608519"/>
            <w:bookmarkStart w:id="153" w:name="__Fieldmark__76_2902608519"/>
            <w:bookmarkEnd w:id="1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ÁVO BYDLENÍ V DOM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 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P. 849, KTERÝ JE SOUČÁSTÍ POZEMKU P. Č. ST. 241 S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VAJÍCÍ VE VÝLU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ÉM UŽÍVÁN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YTOVÉ JEDNOTKY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MÍ, A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 VLASTNÍKY DOMU V UŽÍVÁNÍ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ÝCH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ÁSTÍ DOMU A POZEMK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Ů P.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Č.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T. 241, P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2 A P.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6 TAK, JAK JE PODROB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PSÁNO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ILOŽENÉ SMLOU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LIDMILOVOU VLASTU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2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4" w:name="__Fieldmark__77_2902608519"/>
            <w:bookmarkStart w:id="155" w:name="__Fieldmark__77_2902608519"/>
            <w:bookmarkEnd w:id="1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6" w:name="__Fieldmark__78_2902608519"/>
            <w:bookmarkStart w:id="157" w:name="__Fieldmark__78_2902608519"/>
            <w:bookmarkEnd w:id="1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8" w:name="__Fieldmark__79_2902608519"/>
            <w:bookmarkStart w:id="159" w:name="__Fieldmark__79_2902608519"/>
            <w:bookmarkEnd w:id="15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0" w:name="__Fieldmark__80_2902608519"/>
            <w:bookmarkStart w:id="161" w:name="__Fieldmark__80_2902608519"/>
            <w:bookmarkEnd w:id="1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2" w:name="__Fieldmark__81_2902608519"/>
            <w:bookmarkStart w:id="163" w:name="__Fieldmark__81_2902608519"/>
            <w:bookmarkEnd w:id="16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4" w:name="__Fieldmark__82_2902608519"/>
            <w:bookmarkStart w:id="165" w:name="__Fieldmark__82_2902608519"/>
            <w:bookmarkEnd w:id="1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6" w:name="__Fieldmark__83_2902608519"/>
            <w:bookmarkStart w:id="167" w:name="__Fieldmark__83_2902608519"/>
            <w:bookmarkEnd w:id="1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8" w:name="__Fieldmark__84_2902608519"/>
            <w:bookmarkStart w:id="169" w:name="__Fieldmark__84_2902608519"/>
            <w:bookmarkEnd w:id="1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0" w:name="__Fieldmark__85_2902608519"/>
            <w:bookmarkStart w:id="171" w:name="__Fieldmark__85_2902608519"/>
            <w:bookmarkEnd w:id="1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2" w:name="__Fieldmark__86_2902608519"/>
            <w:bookmarkStart w:id="173" w:name="__Fieldmark__86_2902608519"/>
            <w:bookmarkEnd w:id="1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4" w:name="__Fieldmark__87_2902608519"/>
            <w:bookmarkStart w:id="175" w:name="__Fieldmark__87_2902608519"/>
            <w:bookmarkEnd w:id="1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6" w:name="__Fieldmark__88_2902608519"/>
            <w:bookmarkStart w:id="177" w:name="__Fieldmark__88_2902608519"/>
            <w:bookmarkEnd w:id="1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8" w:name="__Fieldmark__89_2902608519"/>
            <w:bookmarkStart w:id="179" w:name="__Fieldmark__89_2902608519"/>
            <w:bookmarkEnd w:id="1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0" w:name="__Fieldmark__90_2902608519"/>
            <w:bookmarkStart w:id="181" w:name="__Fieldmark__90_2902608519"/>
            <w:bookmarkEnd w:id="1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2" w:name="__Fieldmark__91_2902608519"/>
            <w:bookmarkStart w:id="183" w:name="__Fieldmark__91_2902608519"/>
            <w:bookmarkEnd w:id="1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4" w:name="__Fieldmark__92_2902608519"/>
            <w:bookmarkStart w:id="185" w:name="__Fieldmark__92_2902608519"/>
            <w:bookmarkEnd w:id="1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6" w:name="__Fieldmark__93_2902608519"/>
            <w:bookmarkStart w:id="187" w:name="__Fieldmark__93_2902608519"/>
            <w:bookmarkEnd w:id="1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8" w:name="__Fieldmark__94_2902608519"/>
            <w:bookmarkStart w:id="189" w:name="__Fieldmark__94_2902608519"/>
            <w:bookmarkEnd w:id="1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0" w:name="__Fieldmark__95_2902608519"/>
            <w:bookmarkStart w:id="191" w:name="__Fieldmark__95_2902608519"/>
            <w:bookmarkEnd w:id="1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2" w:name="__Fieldmark__96_2902608519"/>
            <w:bookmarkStart w:id="193" w:name="__Fieldmark__96_2902608519"/>
            <w:bookmarkEnd w:id="1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4" w:name="__Fieldmark__97_2902608519"/>
            <w:bookmarkStart w:id="195" w:name="__Fieldmark__97_2902608519"/>
            <w:bookmarkEnd w:id="1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6" w:name="__Fieldmark__98_2902608519"/>
            <w:bookmarkStart w:id="197" w:name="__Fieldmark__98_2902608519"/>
            <w:bookmarkEnd w:id="1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8" w:name="__Fieldmark__99_2902608519"/>
            <w:bookmarkStart w:id="199" w:name="__Fieldmark__99_2902608519"/>
            <w:bookmarkEnd w:id="1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0" w:name="__Fieldmark__100_2902608519"/>
            <w:bookmarkStart w:id="201" w:name="__Fieldmark__100_2902608519"/>
            <w:bookmarkEnd w:id="2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2" w:name="__Fieldmark__101_2902608519"/>
            <w:bookmarkStart w:id="203" w:name="__Fieldmark__101_2902608519"/>
            <w:bookmarkEnd w:id="2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4" w:name="__Fieldmark__102_2902608519"/>
            <w:bookmarkStart w:id="205" w:name="__Fieldmark__102_2902608519"/>
            <w:bookmarkEnd w:id="2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6" w:name="__Fieldmark__103_2902608519"/>
            <w:bookmarkStart w:id="207" w:name="__Fieldmark__103_2902608519"/>
            <w:bookmarkEnd w:id="2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8" w:name="__Fieldmark__104_2902608519"/>
            <w:bookmarkStart w:id="209" w:name="__Fieldmark__104_2902608519"/>
            <w:bookmarkEnd w:id="2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0" w:name="__Fieldmark__105_2902608519"/>
            <w:bookmarkStart w:id="211" w:name="__Fieldmark__105_2902608519"/>
            <w:bookmarkEnd w:id="2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2" w:name="__Fieldmark__106_2902608519"/>
            <w:bookmarkStart w:id="213" w:name="__Fieldmark__106_2902608519"/>
            <w:bookmarkEnd w:id="2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4" w:name="__Fieldmark__107_2902608519"/>
            <w:bookmarkStart w:id="215" w:name="__Fieldmark__107_2902608519"/>
            <w:bookmarkEnd w:id="2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6" w:name="__Fieldmark__108_2902608519"/>
            <w:bookmarkStart w:id="217" w:name="__Fieldmark__108_2902608519"/>
            <w:bookmarkEnd w:id="2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18" w:name="__Fieldmark__109_2902608519"/>
            <w:bookmarkStart w:id="219" w:name="__Fieldmark__109_2902608519"/>
            <w:bookmarkEnd w:id="21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0" w:name="__Fieldmark__110_2902608519"/>
            <w:bookmarkStart w:id="221" w:name="__Fieldmark__110_2902608519"/>
            <w:bookmarkEnd w:id="22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2" w:name="__Fieldmark__111_2902608519"/>
            <w:bookmarkStart w:id="223" w:name="__Fieldmark__111_2902608519"/>
            <w:bookmarkEnd w:id="2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4" w:name="__Fieldmark__112_2902608519"/>
            <w:bookmarkStart w:id="225" w:name="__Fieldmark__112_2902608519"/>
            <w:bookmarkEnd w:id="2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6" w:name="__Fieldmark__113_2902608519"/>
            <w:bookmarkStart w:id="227" w:name="__Fieldmark__113_2902608519"/>
            <w:bookmarkEnd w:id="2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8" w:name="__Fieldmark__114_2902608519"/>
            <w:bookmarkStart w:id="229" w:name="__Fieldmark__114_2902608519"/>
            <w:bookmarkEnd w:id="2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30" w:name="__Fieldmark__115_2902608519"/>
            <w:bookmarkStart w:id="231" w:name="__Fieldmark__115_2902608519"/>
            <w:bookmarkEnd w:id="2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2" w:name="__Fieldmark__116_2902608519"/>
            <w:bookmarkStart w:id="233" w:name="__Fieldmark__116_2902608519"/>
            <w:bookmarkEnd w:id="2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RANÍ A ČERPÁNÍ VODY ZE STUDNY NA POZEMKU P. Č. 573 V KAT. ÚZ. ŠTĚPÁNOVICE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VODOVODNÍM POTRUBÍM VEDENÝM ZE STUDNY K ČERPACÍMU ZAŘÍZENÍ V DOMĚ Č. P. 849, KTERÝ JE SOUČÁST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ZEMKU P. Č. ST. 241 A S PRÁVEM PŘÍSTUPU KE STUDNI PRO KAŽDÉHO VLASTNÍKA POZEMKŮ P. Č. ST. 241,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. Č. 572 A P. Č. 576 V KAT. ÚZ. ŠTĚPÁNOVICE, V ROZSAHU VYZNAČENÉM V GEOMETRICKÉM PLÁNU Č. 164-215/2014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4" w:name="__Fieldmark__117_2902608519"/>
            <w:bookmarkStart w:id="235" w:name="__Fieldmark__117_2902608519"/>
            <w:bookmarkEnd w:id="2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6" w:name="__Fieldmark__118_2902608519"/>
            <w:bookmarkStart w:id="237" w:name="__Fieldmark__118_2902608519"/>
            <w:bookmarkEnd w:id="2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8" w:name="__Fieldmark__119_2902608519"/>
            <w:bookmarkStart w:id="239" w:name="__Fieldmark__119_2902608519"/>
            <w:bookmarkEnd w:id="2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19:00Z</dcterms:created>
  <dc:creator>vrzaloval</dc:creator>
  <dc:description/>
  <cp:keywords/>
  <dc:language>en-US</dc:language>
  <cp:lastModifiedBy>vrzaloval</cp:lastModifiedBy>
  <dcterms:modified xsi:type="dcterms:W3CDTF">2013-12-17T17:18:00Z</dcterms:modified>
  <cp:revision>5</cp:revision>
  <dc:subject/>
  <dc:title/>
</cp:coreProperties>
</file>